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zejmie informujemy, iż w dniach 10-11 października 2016 r. w godz.10.00-13.00 w ramach testów systemu AES na środowisku produkcyjnym pilotażu zostaną przeprowadzone testy obciążeniowe systemu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y obciążeniowe mają na celu weryfikację pracy systemu AES poprzez kontrolowaną symulację aktywności użytkowników i systemów powiązanych SISC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testów mierzony będzie czas wykonywania  poszczególnych funkcji/operacji oraz weryfikowana będzie przepustowości kanałów przeznaczonych do obsługi danych (np. kolejek, łączy sieciowych, portów itp.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elu uzyskania właściwej oceny należy zasymulować w miarę możliwości rzeczywiste warunki pracy systemu wraz z symulowanym rzeczywistym obciążeniem kanałów transmisji danych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cy Oddziałów zostali poproszeni o ustalenie wyprzedzająco z działającymi w pilotażu podmiotami odpowiedniej, właściwej dla oddziału ilości przekazywanych zgłoszeń. W ramach symulacji obciążenia konkretne podmioty mogą od Kierownika Oddziału uzyskać zgodę na przekazywanie zgłoszeń do systemu AES w postaci nie 1:1 w stosunku do zgłoszenia przekazywanego do ECS, ale np. 20 identycznych zgłoszeń do AES odnoszących się do 1 przesyłki w ECS (tylko w każdym ze zgłoszeń inny numer własny zgłoszenia)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 przypominam, że wszystkie uwagi w zakresie funkcjonowania Systemu AES proszę zgłaszać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12 629 02 01, 12 629 02 17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ojekt.aesais@kra.mofnet.gov.pl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zakresie rejestracji Podmiot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61 6583758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zprot@poz.mofnet.gov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zakresie kanałów komunikacyjnych PUESC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68 322 92 7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ojekt.ecip_seap@rze.mofnet.gov.pl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6/2016&#10;z dnia 04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.aesais@kra.mofnet.gov.pl" TargetMode="External"/><Relationship Id="rId3" Type="http://schemas.openxmlformats.org/officeDocument/2006/relationships/hyperlink" Target="mailto:szprot@poz.mofnet.gov.pl" TargetMode="External"/><Relationship Id="rId4" Type="http://schemas.openxmlformats.org/officeDocument/2006/relationships/hyperlink" Target="mailto:projekt.ecip_seap@rze.mofnet.gov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12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0-04T11:18:00Z</dcterms:modified>
  <cp:revision>3</cp:revision>
  <dc:subject/>
  <dc:title>Szanowni Państwo</dc:title>
</cp:coreProperties>
</file>